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DSee v1.0b2 for Windows 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