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139063405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284714153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509088168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1987963704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1533743012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532819410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816047225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