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361753450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752818540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811710215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680276539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2081984523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677799381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017701152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